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вересня 2024 року в Головному управління ДПС у Кіровоградській області розпочато проведення перевірки </w:t>
      </w:r>
      <w:r>
        <w:rPr>
          <w:b/>
          <w:sz w:val="28"/>
          <w:szCs w:val="28"/>
          <w:u w:val="single"/>
          <w:lang w:val="uk-UA"/>
        </w:rPr>
        <w:t>ДИМОВОЇ Тетяни Василів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ного державного інспектора відділу позапланових перевірок ризикових платників та  перевірок з питань відшкодування ПДВ управління податкового аудиту Головного управління ДПС у Кіровоград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заповнену декларацію Димової Тетяни Василівни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>
        <w:bookmarkStart w:id="0" w:name="_GoBack"/>
        <w:bookmarkEnd w:id="0"/>
        <w:r>
          <w:rPr>
            <w:rStyle w:val="InternetLink"/>
          </w:rPr>
          <w:t>https://public.nazk.gov.ua/documents/785785bc-6e30-4747-9a56-7245e8720e2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85785bc-6e30-4747-9a56-7245e8720e2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7:00Z</dcterms:created>
  <dc:creator>Zver</dc:creator>
  <dc:description/>
  <dc:language>en-US</dc:language>
  <cp:lastModifiedBy>d11-sazonova</cp:lastModifiedBy>
  <cp:lastPrinted>2024-09-23T09:00:00Z</cp:lastPrinted>
  <dcterms:modified xsi:type="dcterms:W3CDTF">2024-09-23T06:00:00Z</dcterms:modified>
  <cp:revision>24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