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  <w:lang w:val="uk-UA" w:eastAsia="ru-RU"/>
        </w:rPr>
        <w:t>Основні функції відділу інфраструктури та господарського забезпеч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та здійснення внутрішнього контролю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е діловодство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роботи, пов’язаної із захистом персональних даних при їх обробці, відповідно до законодавства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розгляду запитів і звернень народних депутатів Украї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адміністративно-господарська діяльні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публічних закупівел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ранспортне забезпече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функціонування засобів зв’язку та комунікації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атеріально-технічний розвиток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атеріально-технічне забезпече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здійснення заходів з мобілізаційної підготовки та мобілізації та контроль за їх здійсненням у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цивільного захисту у сфері діяльності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пожежної та техногенної безпеки в 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я повноважень з охорони праці в Г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управління об’єктами державної власності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яльність енергетичного менеджмен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Zlabel">
    <w:name w:val="z-label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30"/>
      <w:jc w:val="both"/>
    </w:pPr>
    <w:rPr>
      <w:rFonts w:ascii="Verdana" w:hAnsi="Verdana" w:eastAsia="Times New Roman" w:cs="Verdana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57:00Z</dcterms:created>
  <dc:creator>sfedko112945</dc:creator>
  <dc:description/>
  <cp:keywords/>
  <dc:language>en-US</dc:language>
  <cp:lastModifiedBy>tester</cp:lastModifiedBy>
  <cp:lastPrinted>2024-03-01T13:12:00Z</cp:lastPrinted>
  <dcterms:modified xsi:type="dcterms:W3CDTF">2024-09-02T07:23:00Z</dcterms:modified>
  <cp:revision>4</cp:revision>
  <dc:subject/>
  <dc:title/>
</cp:coreProperties>
</file>