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</w:t>
      </w:r>
    </w:p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014 р. №563 зі змінами і доповненням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ІНФОРМАЦІЯ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 початок проходження перевірки 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8 лютого 2025 року в Головному управлінні ДПС у Полтавській області розпочато проведення перевірки, передбаченої Законом України "Про очищення влади" щодо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БЕРНЕ Вікторії Володимирівни, головного державного інспектора відділу перевірок з питань відшкодування ПДВ управління податкового аудит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:</w:t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нкопія заяви Берне В.В.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формою, згідно з  додатком 1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2014 року № 563 із змінами і доповненнями (файл pdf.);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лання на заповнену декларацію за 2024 рік в Єдиному державному реєстрі декларацій осіб Берне В.В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ru-RU"/>
        </w:rPr>
        <w:t>https://public.nazk.gov.ua/documents/91fa3170-afa9-4b0c-bef2-28a2fd0dc542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а управління персоналом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го управління ДПС у Полтавській області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5:24:00Z</dcterms:created>
  <dc:creator>Пользователь Windows</dc:creator>
  <dc:description/>
  <cp:keywords/>
  <dc:language>en-US</dc:language>
  <cp:lastModifiedBy>1</cp:lastModifiedBy>
  <dcterms:modified xsi:type="dcterms:W3CDTF">2025-02-17T07:53:00Z</dcterms:modified>
  <cp:revision>19</cp:revision>
  <dc:subject/>
  <dc:title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</dc:title>
</cp:coreProperties>
</file>