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</w:t>
      </w:r>
    </w:p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014 р. №563 зі змінами і доповненням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ІНФОРМАЦІЯ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 початок проходження перевірки 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8 березня 2025 року в Головному управлінні ДПС у Полтавській області розпочато проведення перевірки, передбаченої Законом України "Про очищення влади" щодо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ЛОГВИНЕНКО Наталії Сергіївни, головного державного інспектора </w:t>
      </w:r>
      <w:r>
        <w:rPr>
          <w:rFonts w:cs="Times New Roman" w:ascii="Times New Roman" w:hAnsi="Times New Roman"/>
          <w:bCs/>
          <w:i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>ідділу адміністрування податку на доходи фізичних осіб, податків з громадян та осіб, які провадять незалежну професійну діяльність управління оподаткування фізичних осіб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:</w:t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нкопія заяви Логвиненко Н.С.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формою, згідно з  додатком 1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2014 року № 563 із змінами і доповненнями (файл pdf.);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лання на заповнену декларацію за 2024 рік в Єдиному державному реєстрі декларацій осіб Логвиненко Н.С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800000"/>
          <w:sz w:val="28"/>
          <w:szCs w:val="28"/>
          <w:u w:val="single"/>
          <w:lang w:val="ru-RU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s://public.nazk.gov.ua/documents/1f458e8c-62bb-4132-a8d4-eb74a163befa</w:t>
        </w:r>
      </w:hyperlink>
    </w:p>
    <w:p>
      <w:pPr>
        <w:pStyle w:val="Normal"/>
        <w:rPr>
          <w:rFonts w:ascii="Times New Roman" w:hAnsi="Times New Roman" w:cs="Times New Roman"/>
          <w:color w:val="8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800000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color w:val="8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800000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а управління персоналом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го управління ДПС у Полтавській області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1f458e8c-62bb-4132-a8d4-eb74a163bef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5:24:00Z</dcterms:created>
  <dc:creator>Пользователь Windows</dc:creator>
  <dc:description/>
  <cp:keywords/>
  <dc:language>en-US</dc:language>
  <cp:lastModifiedBy>Пользователь Windows</cp:lastModifiedBy>
  <dcterms:modified xsi:type="dcterms:W3CDTF">2025-03-14T07:39:00Z</dcterms:modified>
  <cp:revision>21</cp:revision>
  <dc:subject/>
  <dc:title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</dc:title>
</cp:coreProperties>
</file>