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9 берез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7"/>
          <w:szCs w:val="27"/>
          <w:lang w:eastAsia="uk-UA"/>
        </w:rPr>
        <w:t xml:space="preserve">МАМЧИЧ Аліни Олександрівни, головного державного інспектор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ідділу супроводження судових спорів за документальними перевірками управління правового забезпечен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Мамчич А.О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Мамчич А.О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https://public.nazk.gov.ua/documents/ec0ff531-8504-41c9-969e-daeb7ef9b2ce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24:00Z</dcterms:created>
  <dc:creator>Пользователь Windows</dc:creator>
  <dc:description/>
  <cp:keywords/>
  <dc:language>en-US</dc:language>
  <cp:lastModifiedBy>1</cp:lastModifiedBy>
  <dcterms:modified xsi:type="dcterms:W3CDTF">2025-03-18T13:53:00Z</dcterms:modified>
  <cp:revision>24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