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8 квітня 2025 року в Головному управлінні ДПС у Полтавській області розпочато проведення перевірки, передбаченої Законом України "Про очищення влади" щодо </w:t>
      </w:r>
      <w:r>
        <w:rPr>
          <w:rFonts w:cs="Times New Roman" w:ascii="Times New Roman" w:hAnsi="Times New Roman"/>
          <w:color w:val="000000"/>
          <w:sz w:val="28"/>
          <w:szCs w:val="28"/>
        </w:rPr>
        <w:t>КРУТЬКО Світлани Григорівни</w:t>
      </w: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  <w:t xml:space="preserve">, головного державного інспектора відділу </w:t>
      </w:r>
      <w:r>
        <w:rPr>
          <w:rFonts w:cs="Times New Roman" w:ascii="Times New Roman" w:hAnsi="Times New Roman"/>
          <w:bCs/>
          <w:sz w:val="28"/>
          <w:szCs w:val="28"/>
        </w:rPr>
        <w:t>позапланових перевірок оподаткування фізичних осіб управління оподаткування фізичних осі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Крутько С.Г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4 рік в Єдиному державному реєстрі декларацій осіб Крутько С.Г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public.nazk.gov.ua/documents/595a38ca-fe4c-4a6e-920c-c309bdc1e5ba</w:t>
        </w:r>
      </w:hyperlink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595a38ca-fe4c-4a6e-920c-c309bdc1e5b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4:00Z</dcterms:created>
  <dc:creator>Пользователь Windows</dc:creator>
  <dc:description/>
  <cp:keywords/>
  <dc:language>en-US</dc:language>
  <cp:lastModifiedBy>1</cp:lastModifiedBy>
  <dcterms:modified xsi:type="dcterms:W3CDTF">2025-04-17T12:45:00Z</dcterms:modified>
  <cp:revision>27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