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4 квіт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 xml:space="preserve">КАБАР Катерини Валеріївни, головного державного інспектор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ідділ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запланових перевірок з інших податків управління податкового аудит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Кабар К.В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Кабар К.В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  <w:t>https://public.nazk.gov.ua/documents/c1623a20-de27-4efb-ac2a-15d09d6c5166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Пользователь Windows</cp:lastModifiedBy>
  <dcterms:modified xsi:type="dcterms:W3CDTF">2025-04-24T06:21:00Z</dcterms:modified>
  <cp:revision>27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