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___27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емченка Олексія Сергійович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Семченка Олексія Сергійович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</w:rPr>
          <w:t>https://public.nazk.gov.ua/documents/decaf398-97b2-48f6-aff9-1b8c5f0a3007</w:t>
        </w:r>
      </w:hyperlink>
      <w:r>
        <w:rPr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ecaf398-97b2-48f6-aff9-1b8c5f0a3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5:00Z</dcterms:created>
  <dc:creator>user</dc:creator>
  <dc:description/>
  <cp:keywords/>
  <dc:language>en-US</dc:language>
  <cp:lastModifiedBy>ГЛОБА ОЛЕКСІЙ ВОЛОДИМИРОВИЧ</cp:lastModifiedBy>
  <cp:lastPrinted>2025-05-26T16:16:00Z</cp:lastPrinted>
  <dcterms:modified xsi:type="dcterms:W3CDTF">2025-05-30T06:15:00Z</dcterms:modified>
  <cp:revision>2</cp:revision>
  <dc:subject/>
  <dc:title>ДЕРЖАВНА ФІСКАЛЬНА СЛУЖБА УКРАЇНИ</dc:title>
</cp:coreProperties>
</file>