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120" w:after="120"/>
        <w:ind w:firstLine="9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30 травня 2025 року в Головному управлінні ДПС у Полтавській області розпочато проведення перевірки, передбаченої Законом України "Про очищення влади" щодо ОЛІЙНИК Анастасії Володимирівн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головного державного інспектора відділу </w:t>
      </w:r>
      <w:r>
        <w:rPr>
          <w:rFonts w:cs="Times New Roman" w:ascii="Times New Roman" w:hAnsi="Times New Roman"/>
          <w:bCs/>
          <w:sz w:val="28"/>
          <w:szCs w:val="28"/>
        </w:rPr>
        <w:t>перевірок фінансових операцій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управління податкового аудиту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Олійник А.В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Олійник А.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ublic.nazk.gov.ua/documents/1046a5f0-4df1-4a3b-bc52-5e1d80bbb535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1046a5f0-4df1-4a3b-bc52-5e1d80bbb53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5-29T12:35:00Z</dcterms:modified>
  <cp:revision>22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