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14 р. №563 зі змінами і доповненням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ІНФОРМАЦІ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початок проходження перевірки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30 травня 2025 року в Головному управлінні ДПС у Полтавській області розпочато проведення перевірки, передбаченої Законом України "Про очищення влади" щодо </w:t>
      </w:r>
      <w:r>
        <w:rPr>
          <w:rFonts w:cs="Times New Roman" w:ascii="Times New Roman" w:hAnsi="Times New Roman"/>
          <w:sz w:val="28"/>
          <w:szCs w:val="28"/>
          <w:lang w:val="ru-RU"/>
        </w:rPr>
        <w:t>МАХІНОВОЇ Вероніки Андріївни,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головного державного інспектор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ідділу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проводження судових спорів за документальними перевіркам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управління правового забезпеченн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копія заяви Махінової В.А.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формою, згідно з  додатком 1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 із змінами і доповненнями (файл pdf.);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ання на заповнену декларацію за 2024 рік в Єдиному державному реєстрі декларацій осіб Махінової В.А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ru-RU"/>
        </w:rPr>
        <w:t>https://public.nazk.gov.ua/documents/727223a2-6a4f-4e7e-9446-d032e897253c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а управління персоналом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управління ДПС у Полтавській області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rFonts w:cs="Mangal"/>
      <w:sz w:val="28"/>
      <w:szCs w:val="28"/>
      <w:lang w:bidi="mr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9" w:before="540" w:after="240"/>
      <w:jc w:val="both"/>
    </w:pPr>
    <w:rPr>
      <w:rFonts w:ascii="Times New Roman" w:hAnsi="Times New Roman" w:cs="Mangal"/>
      <w:sz w:val="28"/>
      <w:szCs w:val="28"/>
      <w:lang w:val="en-US" w:eastAsia="en-US" w:bidi="mr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24:00Z</dcterms:created>
  <dc:creator>Пользователь Windows</dc:creator>
  <dc:description/>
  <cp:keywords/>
  <dc:language>en-US</dc:language>
  <cp:lastModifiedBy>1</cp:lastModifiedBy>
  <dcterms:modified xsi:type="dcterms:W3CDTF">2025-05-29T12:33:00Z</dcterms:modified>
  <cp:revision>28</cp:revision>
  <dc:subject/>
  <dc:title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</dc:title>
</cp:coreProperties>
</file>