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0 травня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ЛУГОВОЇ Валентини Юріївни, головного державного інспектора відділу контрольованих операцій управління трансфертного ціноутворенн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Лугової В.Ю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Лугової В.Ю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public.nazk.gov.ua/documents/21730db3-ca14-4ca8-a4c1-f233b0c0312e</w:t>
        </w:r>
      </w:hyperlink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rFonts w:cs="Mangal"/>
      <w:sz w:val="28"/>
      <w:szCs w:val="28"/>
      <w:lang w:bidi="mr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9" w:before="540" w:after="240"/>
      <w:jc w:val="both"/>
    </w:pPr>
    <w:rPr>
      <w:rFonts w:ascii="Times New Roman" w:hAnsi="Times New Roman" w:cs="Mangal"/>
      <w:sz w:val="28"/>
      <w:szCs w:val="28"/>
      <w:lang w:val="en-US" w:eastAsia="en-US" w:bidi="mr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21730db3-ca14-4ca8-a4c1-f233b0c0312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4:00Z</dcterms:created>
  <dc:creator>Пользователь Windows</dc:creator>
  <dc:description/>
  <cp:keywords/>
  <dc:language>en-US</dc:language>
  <cp:lastModifiedBy>1</cp:lastModifiedBy>
  <dcterms:modified xsi:type="dcterms:W3CDTF">2025-05-29T12:37:00Z</dcterms:modified>
  <cp:revision>27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