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120" w:after="120"/>
        <w:ind w:firstLine="9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</w:rPr>
        <w:tab/>
        <w:t>24</w:t>
      </w:r>
      <w:r>
        <w:rPr>
          <w:rFonts w:cs="Times New Roman" w:ascii="Times New Roman" w:hAnsi="Times New Roman"/>
          <w:sz w:val="28"/>
          <w:szCs w:val="28"/>
        </w:rPr>
        <w:t xml:space="preserve"> черв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ОРУЖЕНКО Наталії Анатоліївни, головного державного інспектора відділу моніторингу операцій та ризиків, роботи з ризиками управління з питань виявлення та опрацювання податкових ризикі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Хоруженко Н.А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Хоруженко Н.А.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ublic.nazk.gov.ua/documents/eaff998b-d6c8-4a46-95de-321b4e82ce9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eaff998b-d6c8-4a46-95de-321b4e82ce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25-06-24T08:31:00Z</dcterms:modified>
  <cp:revision>23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