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01</w:t>
      </w:r>
      <w:r>
        <w:rPr>
          <w:rFonts w:cs="Times New Roman" w:ascii="Times New Roman" w:hAnsi="Times New Roman"/>
          <w:sz w:val="28"/>
          <w:szCs w:val="28"/>
        </w:rPr>
        <w:t xml:space="preserve"> лютого 2025 року в Головному управлінні ДПС у Полтавській області розпочато проведення перевірки, передбаченої Законом України "Про очищення влади" щодо ШЕРШОВОЇ Віктор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Олександрівни, головного державного інспектора в</w:t>
      </w:r>
      <w:r>
        <w:rPr>
          <w:rFonts w:cs="Times New Roman" w:ascii="Times New Roman" w:hAnsi="Times New Roman"/>
          <w:bCs/>
          <w:sz w:val="28"/>
          <w:szCs w:val="28"/>
        </w:rPr>
        <w:t>ідділу надання адміністративних послуг, організації роботи та документообігу Полтавської державної податкової інспекції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Шершової В.О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Шершової В.О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https://public.nazk.gov.ua/documents/6a35dd14-9f69-4283-97d9-cd0972dc82ed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7-01T06:02:00Z</dcterms:modified>
  <cp:revision>26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