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>11</w:t>
      </w:r>
      <w:r>
        <w:rPr>
          <w:rFonts w:cs="Times New Roman" w:ascii="Times New Roman" w:hAnsi="Times New Roman"/>
          <w:sz w:val="28"/>
          <w:szCs w:val="28"/>
        </w:rPr>
        <w:t xml:space="preserve"> липня 2025 року в Головному управлінні ДПС у Полтавській області розпочато проведення перевірки, передбаченої Законом України "Про очищення влади" щодо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ТЕРНОВОЇ Ірини Валеріївни, головного державного інспектора в</w:t>
      </w:r>
      <w:r>
        <w:rPr>
          <w:rFonts w:cs="Times New Roman" w:ascii="Times New Roman" w:hAnsi="Times New Roman"/>
          <w:bCs/>
          <w:sz w:val="28"/>
          <w:szCs w:val="28"/>
        </w:rPr>
        <w:t>ідділу прогнозу, аналізу та звітності управління з питань виявлення та опрацювання податкових ризикі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Тернової І.В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Тернової І.В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  <w:t>https://public.nazk.gov.ua/documents/9164b58e-4a2b-4a81-b0a3-0420c4a995af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1</cp:lastModifiedBy>
  <dcterms:modified xsi:type="dcterms:W3CDTF">2025-07-10T08:39:00Z</dcterms:modified>
  <cp:revision>28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