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17</w:t>
      </w:r>
      <w:r>
        <w:rPr>
          <w:rFonts w:cs="Times New Roman" w:ascii="Times New Roman" w:hAnsi="Times New Roman"/>
          <w:sz w:val="28"/>
          <w:szCs w:val="28"/>
        </w:rPr>
        <w:t xml:space="preserve"> лип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ЛЕСТЮХІНОЇ Майї Олегівни, головного державного інспектор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ідділу фактичних перевірок управління податкового </w:t>
      </w:r>
      <w:r>
        <w:rPr>
          <w:rFonts w:cs="Times New Roman" w:ascii="Times New Roman" w:hAnsi="Times New Roman"/>
          <w:sz w:val="28"/>
          <w:szCs w:val="28"/>
        </w:rPr>
        <w:t>аудит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Лестюхіної М.О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Лестюхіної М.О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760c833e-9223-46d9-a6aa-7ee9d6af1819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60c833e-9223-46d9-a6aa-7ee9d6af18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7-17T06:50:00Z</dcterms:modified>
  <cp:revision>30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