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17</w:t>
      </w:r>
      <w:r>
        <w:rPr>
          <w:rFonts w:cs="Times New Roman" w:ascii="Times New Roman" w:hAnsi="Times New Roman"/>
          <w:sz w:val="28"/>
          <w:szCs w:val="28"/>
        </w:rPr>
        <w:t xml:space="preserve"> лип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МАНОВОЇ Юлії Володимирівни, головного державного інспектора </w:t>
      </w:r>
      <w:r>
        <w:rPr>
          <w:rFonts w:cs="Times New Roman" w:ascii="Times New Roman" w:hAnsi="Times New Roman"/>
          <w:bCs/>
          <w:sz w:val="28"/>
          <w:szCs w:val="28"/>
        </w:rPr>
        <w:t>відділу контролю обліково-звітних показників управління економічного аналіз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Романової Ю.В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Романової Ю.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ublic.nazk.gov.ua/documents/1c96c2dc-d00f-4232-ba6a-ffbb2e6d7acc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1c96c2dc-d00f-4232-ba6a-ffbb2e6d7ac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7-17T06:52:00Z</dcterms:modified>
  <cp:revision>30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