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18</w:t>
      </w:r>
      <w:r>
        <w:rPr>
          <w:rFonts w:cs="Times New Roman" w:ascii="Times New Roman" w:hAnsi="Times New Roman"/>
          <w:sz w:val="28"/>
          <w:szCs w:val="28"/>
        </w:rPr>
        <w:t xml:space="preserve"> лип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ІНЕЛЬНИК Кристини Сергіївни, головного державного інспектора відділу </w:t>
      </w:r>
      <w:r>
        <w:rPr>
          <w:rFonts w:cs="Times New Roman" w:ascii="Times New Roman" w:hAnsi="Times New Roman"/>
          <w:bCs/>
          <w:sz w:val="28"/>
          <w:szCs w:val="28"/>
        </w:rPr>
        <w:t>перевірок податкових агентів управління оподаткування фізичних осі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Сінельник К.С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Сінельник К.С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public.nazk.gov.ua/documents/7c4b904b-7f00-4dc0-b458-54391a39be4f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7c4b904b-7f00-4dc0-b458-54391a39be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7-17T10:45:00Z</dcterms:modified>
  <cp:revision>31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