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Style w:val="Zlabel"/>
          <w:rFonts w:cs="Times New Roman" w:ascii="Times New Roman" w:hAnsi="Times New Roman"/>
          <w:b/>
          <w:sz w:val="28"/>
          <w:szCs w:val="28"/>
          <w:lang w:val="uk-UA"/>
        </w:rPr>
        <w:t>Основні функції в</w:t>
      </w:r>
      <w:r>
        <w:rPr>
          <w:rStyle w:val="Zlabel"/>
          <w:rFonts w:cs="Times New Roman" w:ascii="Times New Roman" w:hAnsi="Times New Roman"/>
          <w:b/>
          <w:sz w:val="28"/>
          <w:szCs w:val="28"/>
        </w:rPr>
        <w:t>ідділ</w:t>
      </w:r>
      <w:r>
        <w:rPr>
          <w:rStyle w:val="Zlabel"/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Style w:val="Zlabel"/>
          <w:rFonts w:cs="Times New Roman" w:ascii="Times New Roman" w:hAnsi="Times New Roman"/>
          <w:b/>
          <w:sz w:val="28"/>
          <w:szCs w:val="28"/>
        </w:rPr>
        <w:t xml:space="preserve"> інфраструктури та господарського</w:t>
      </w:r>
      <w:r>
        <w:rPr>
          <w:rStyle w:val="Zlabel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Zlabel"/>
          <w:rFonts w:cs="Times New Roman" w:ascii="Times New Roman" w:hAnsi="Times New Roman"/>
          <w:b/>
          <w:sz w:val="28"/>
          <w:szCs w:val="28"/>
        </w:rPr>
        <w:t>забезпеченн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Головного управління ДПС у Сумській області (далі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ГУ)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uk-UA"/>
        </w:rPr>
        <w:t>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ізація та здійснення внутрішнього контролю в Г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 загальне діловодство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 організація роботи, пов’язаної із захистом персональних даних при їх обробці, відповідно до законодавства в Г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 забезпечення розгляду запитів і звернень народних депутатів Україн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дміністративно-господарська діяльніс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ізація публічних закупівель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ранспортне забезпеченн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безпечення функціонування засобів зв’язку та комунікації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 матеріально-технічний розвиток Г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атеріально-технічне забезпеченн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ізація здійснення заходів з мобілізаційної підготовки та мобілізації та контроль за їх здійсненням у Г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безпечення цивільного захисту у сфері діяльності Г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безпечення пожежної та техногенної безпеки в  Г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алізація повноважень з охорони праці в Г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дійснення управління об’єктами державної власності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іяльність енергетичного менеджменту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-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нші завдання і функції структурного підрозділу.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Zlabel">
    <w:name w:val="z-label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730"/>
      <w:jc w:val="both"/>
    </w:pPr>
    <w:rPr>
      <w:rFonts w:ascii="Verdana" w:hAnsi="Verdana" w:eastAsia="Times New Roman" w:cs="Verdana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</w:pPr>
    <w:rPr>
      <w:rFonts w:ascii="Verdana" w:hAnsi="Verdana" w:eastAsia="Times New Roman" w:cs="Verdan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8:07:00Z</dcterms:created>
  <dc:creator>sfedko112945</dc:creator>
  <dc:description/>
  <cp:keywords/>
  <dc:language>en-US</dc:language>
  <cp:lastModifiedBy>tester</cp:lastModifiedBy>
  <cp:lastPrinted>2025-07-07T09:17:00Z</cp:lastPrinted>
  <dcterms:modified xsi:type="dcterms:W3CDTF">2025-07-07T11:56:00Z</dcterms:modified>
  <cp:revision>10</cp:revision>
  <dc:subject/>
  <dc:title/>
</cp:coreProperties>
</file>