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5</w:t>
      </w:r>
      <w:r>
        <w:rPr>
          <w:rFonts w:cs="Times New Roman" w:ascii="Times New Roman" w:hAnsi="Times New Roman"/>
          <w:sz w:val="28"/>
          <w:szCs w:val="28"/>
        </w:rPr>
        <w:t xml:space="preserve"> сер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УЛЯЄВОЇ Юлії Анатоліївни, </w:t>
      </w:r>
      <w:r>
        <w:rPr>
          <w:rFonts w:cs="Times New Roman" w:ascii="Times New Roman" w:hAnsi="Times New Roman"/>
          <w:sz w:val="28"/>
          <w:szCs w:val="28"/>
        </w:rPr>
        <w:t xml:space="preserve">головного державного інспектора відділ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упроводження судових спорів щодо оскарження рішень комісії з питань зупинення реєстрації податкових накладних управління правов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Гуляєвої Ю.А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Гуляєвої Ю.А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s://public.nazk.gov.ua/documents/c0cd64f1-624d-4acf-8ea1-6b513b26c6a4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8-15T06:56:00Z</dcterms:modified>
  <cp:revision>32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