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02</w:t>
      </w:r>
      <w:r>
        <w:rPr>
          <w:rFonts w:cs="Times New Roman" w:ascii="Times New Roman" w:hAnsi="Times New Roman"/>
          <w:sz w:val="28"/>
          <w:szCs w:val="28"/>
        </w:rPr>
        <w:t xml:space="preserve"> жовт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АНІЛЕВСЬКОЇ Ріти Вікторівни, </w:t>
      </w:r>
      <w:r>
        <w:rPr>
          <w:rFonts w:cs="Times New Roman" w:ascii="Times New Roman" w:hAnsi="Times New Roman"/>
          <w:sz w:val="28"/>
          <w:szCs w:val="28"/>
        </w:rPr>
        <w:t xml:space="preserve">головного державного інспектор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у позапланових перевірок оподаткування фізичних осіб управління оподатк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Данілевської Р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Данілевської Р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s://public.nazk.gov.ua/documents/bfb8a398-248a-4352-9add-cbafa610cdf0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9-30T10:26:00Z</dcterms:modified>
  <cp:revision>34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